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56514240"/>
      <w:bookmarkStart w:id="164" w:name="__Fieldmark__0_295651424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56514240"/>
      <w:bookmarkStart w:id="166" w:name="__Fieldmark__1_295651424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56514240"/>
      <w:bookmarkStart w:id="168" w:name="__Fieldmark__2_295651424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56514240"/>
      <w:bookmarkStart w:id="170" w:name="__Fieldmark__3_295651424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